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5951659"/>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2596148"/>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5451751"/>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